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hadow w:val="false"/>
          <w:sz w:val="22"/>
          <w:szCs w:val="22"/>
        </w:rPr>
      </w:pPr>
      <w:r>
        <w:rPr>
          <w:rFonts w:cs="Calibri" w:ascii="Calibri" w:hAnsi="Calibri"/>
          <w:bCs/>
          <w:shadow w:val="false"/>
          <w:sz w:val="22"/>
          <w:szCs w:val="22"/>
        </w:rPr>
        <w:t>PREGÃO ELETRÔNICO nº 1398/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vinte e três dias do mês de outubro do ano de dois mil e dezessete, o ESTADO DE SANTA CATARINA, por intermédio da FUNDAÇÃO UNIVERSIDADE DO ESTADO DE SANTA CATARINA,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2"/>
          <w:szCs w:val="22"/>
        </w:rPr>
        <w:t>Empresa</w:t>
      </w:r>
      <w:r>
        <w:rPr>
          <w:rFonts w:cs="Arial" w:ascii="Calibri" w:hAnsi="Calibri"/>
          <w:sz w:val="22"/>
          <w:szCs w:val="22"/>
        </w:rPr>
        <w:t>: APAG PRODUTOS E SERVIÇOS LTDA EPP, CNPJ: 02.591.012/0001-63, neste ato representada por seu ________________________, Sr. _________________________________________, portador do CPF nº _____._____._____.-____, documento de identidade nº _____________ e, doravante, denominada FORNECEDOR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bl>
      <w:tblPr>
        <w:tblW w:w="9942" w:type="dxa"/>
        <w:jc w:val="left"/>
        <w:tblInd w:w="55" w:type="dxa"/>
        <w:tblLayout w:type="fixed"/>
        <w:tblCellMar>
          <w:top w:w="0" w:type="dxa"/>
          <w:left w:w="70" w:type="dxa"/>
          <w:bottom w:w="0" w:type="dxa"/>
          <w:right w:w="70" w:type="dxa"/>
        </w:tblCellMar>
      </w:tblPr>
      <w:tblGrid>
        <w:gridCol w:w="550"/>
        <w:gridCol w:w="550"/>
        <w:gridCol w:w="3314"/>
        <w:gridCol w:w="708"/>
        <w:gridCol w:w="1418"/>
        <w:gridCol w:w="1701"/>
        <w:gridCol w:w="1701"/>
      </w:tblGrid>
      <w:tr>
        <w:trPr>
          <w:trHeight w:val="45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LOTE</w:t>
            </w:r>
          </w:p>
        </w:tc>
        <w:tc>
          <w:tcPr>
            <w:tcW w:w="5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3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TOTAL</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 LOTE</w:t>
            </w:r>
          </w:p>
        </w:tc>
      </w:tr>
      <w:tr>
        <w:trPr>
          <w:trHeight w:val="450"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1</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de incêndio tipo II – 1.1/2” 15 metros,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130,0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R$ 127.100,00</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39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5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A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38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6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851,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8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espuma mecânica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CO2 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7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45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pó químico ABC 4 kg.</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água 10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1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08,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Válvula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Difusor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9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8,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Válvul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03,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ômetro extintor pó químic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2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e estanqueidade da rede de gás GLP com laudo e ART -</w:t>
              <w:br/>
              <w:t xml:space="preserve">Restaurante Universitári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6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66,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teste hidrostático em mangueira de incêndio 1.1/2" x 15m.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32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pó químico 4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manutenção nível III (reteste) extintor pó químico 6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1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1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Luminária de emergência 2x55 W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7.32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Luminária de emergência 30 led's -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67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6</w:t>
            </w:r>
          </w:p>
        </w:tc>
        <w:tc>
          <w:tcPr>
            <w:tcW w:w="3314"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de alarme de incêndio com laudo e ART- Preço</w:t>
              <w:br/>
              <w:t xml:space="preserve">por bloco.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69,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40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67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7</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hidráulico preventivo de incêndio com laudo e</w:t>
              <w:br/>
              <w:t xml:space="preserve">ART, Preço por bloco. </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70,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7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67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8</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de balizamento de saída com laudo e ART -</w:t>
              <w:br/>
              <w:t xml:space="preserve">Preço por bloco. </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70,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0.41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67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9</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de proteção contra descargas atmosféricas com</w:t>
              <w:br/>
              <w:t>laudo e ART - Preço por bloco.</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5</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70,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2.05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0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de sinalização com descrição "SAÍDA" (sobre porta), com fluxo luminoso no ponto de luz de no mínimo 30 lúmens, com autonomia de no mínimo 1 hora. A sinalização deverá conter a palavra "SAÍDA" sobre a seta indicando o sentido da saída. As letras e a seta deverão ser na cor vermelha sobre o fundo branco leitoso de acrílico. Conforme IN 013/CBMSC.</w:t>
              <w:br/>
              <w:t xml:space="preserve">Medidas: 25x16 cm, moldura das letras: 4x9 cm e traço das letras: 1cm. </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5</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0,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75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1</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uporte de piso para extintor (tripé em chapa de aço).</w:t>
            </w:r>
            <w:r>
              <w:rPr>
                <w:rFonts w:cs="Arial" w:ascii="Calibri" w:hAnsi="Calibri"/>
                <w:b/>
                <w:bCs/>
                <w:color w:val="FF0000"/>
                <w:sz w:val="16"/>
                <w:szCs w:val="16"/>
              </w:rPr>
              <w:t xml:space="preserve"> </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0</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2</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de sinalização com descrição "Extintor", instalado.</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60</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8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3</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uporte de parede para extintores PQSP / CO2 (inclusos buchas e parafusos).</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4</w:t>
            </w:r>
          </w:p>
        </w:tc>
        <w:tc>
          <w:tcPr>
            <w:tcW w:w="3314" w:type="dxa"/>
            <w:tcBorders>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fotoluminescente descrição "Saída" 250x160mm, PVC 2 mm.</w:t>
            </w:r>
            <w:r>
              <w:rPr>
                <w:rFonts w:cs="Arial" w:ascii="Calibri" w:hAnsi="Calibri"/>
                <w:color w:val="FF0000"/>
                <w:sz w:val="16"/>
                <w:szCs w:val="16"/>
              </w:rPr>
              <w:t xml:space="preserve"> </w:t>
            </w:r>
          </w:p>
        </w:tc>
        <w:tc>
          <w:tcPr>
            <w:tcW w:w="70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0</w:t>
            </w:r>
          </w:p>
        </w:tc>
        <w:tc>
          <w:tcPr>
            <w:tcW w:w="1418"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Arial" w:ascii="Calibri" w:hAnsi="Calibri"/>
          <w:b/>
          <w:sz w:val="22"/>
          <w:szCs w:val="22"/>
        </w:rPr>
        <w:t>Empresa</w:t>
      </w:r>
      <w:r>
        <w:rPr>
          <w:rFonts w:cs="Arial" w:ascii="Calibri" w:hAnsi="Calibri"/>
          <w:sz w:val="22"/>
          <w:szCs w:val="22"/>
        </w:rPr>
        <w:t>: STOP FIRE PROJETOS E SOLUÇÕES CONTRA INCÊNDIO EIRELI EPP, CNPJ: 24.504.598/0001-14, neste ato representada por seu ________________________, Sr. _________________________________________, portador do CPF nº _____._____._____.-____, documento de identidade nº _____________ e, doravante, denominada FORNECEDOR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bl>
      <w:tblPr>
        <w:tblW w:w="9942" w:type="dxa"/>
        <w:jc w:val="left"/>
        <w:tblInd w:w="55" w:type="dxa"/>
        <w:tblLayout w:type="fixed"/>
        <w:tblCellMar>
          <w:top w:w="0" w:type="dxa"/>
          <w:left w:w="70" w:type="dxa"/>
          <w:bottom w:w="0" w:type="dxa"/>
          <w:right w:w="70" w:type="dxa"/>
        </w:tblCellMar>
      </w:tblPr>
      <w:tblGrid>
        <w:gridCol w:w="550"/>
        <w:gridCol w:w="550"/>
        <w:gridCol w:w="3314"/>
        <w:gridCol w:w="708"/>
        <w:gridCol w:w="1418"/>
        <w:gridCol w:w="1701"/>
        <w:gridCol w:w="1701"/>
      </w:tblGrid>
      <w:tr>
        <w:trPr>
          <w:trHeight w:val="45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LOTE</w:t>
            </w:r>
          </w:p>
        </w:tc>
        <w:tc>
          <w:tcPr>
            <w:tcW w:w="5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3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TOTAL</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 LOTE</w:t>
            </w:r>
          </w:p>
        </w:tc>
      </w:tr>
      <w:tr>
        <w:trPr>
          <w:trHeight w:val="450"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3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de incêndio tipo II – 1.1/2” 15 metros,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68,0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R$ 42.300,00</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1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eastAsia="Calibri" w:cs="Calibri" w:ascii="Calibri" w:hAnsi="Calibri"/>
                <w:sz w:val="16"/>
                <w:szCs w:val="16"/>
                <w:lang w:eastAsia="pt-BR"/>
              </w:rPr>
              <w:t xml:space="preserve"> </w:t>
            </w:r>
            <w:r>
              <w:rPr>
                <w:rFonts w:cs="Arial" w:ascii="Calibri" w:hAnsi="Calibri"/>
                <w:sz w:val="16"/>
                <w:szCs w:val="16"/>
                <w:lang w:eastAsia="pt-BR"/>
              </w:rPr>
              <w:t>R$ 4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2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A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62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96,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pó químico ABC 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8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pó químico ABC 4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3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Extintor água 10L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8,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31,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Extintor CO2 4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48,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CO2 6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930,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e estanqueidade da rede de gás GLP com laudo e ART -</w:t>
              <w:br/>
              <w:t xml:space="preserve">Restaurante Universitári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6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79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Luminária de emergência 30 led's -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3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de alarme de incêndio com laudo e ART- Preço</w:t>
              <w:br/>
              <w:t xml:space="preserve">por bloc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97,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394,94</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4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o sistema de proteção contra descargas atmosféricas com</w:t>
              <w:br/>
              <w:t xml:space="preserve">laudo e ART - Preço por bloco. </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8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uporte de piso para extintor (tripé em chapa de aç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de sinalização com descrição "Extintor",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73,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uporte de parede para extintores PQSP / CO2 (inclusos buchas e parafuso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7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de sinalização com descrição "Proibido Depositar Material",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71,4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Placa luminosa de "Saída" face única com adesiv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8,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5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luminosa de "Saída" dupla face com adesiv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0,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2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laca fotoluminescente descrição "Saída" 250x160mm, PVC 2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1,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Eletroduto PVC vermelho sem rosca 1/2" x 3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Abraçadeira PVC vermelho sem rosca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Acionador manual de alarme endereçável na cor vermelh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2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Acionador com sirene 2 leds convenciona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9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Iluminação de emergência autônoma LED 1200 lumen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7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Caixa alumínio para extintor PQS 26x55x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91,66</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Abrigo sobrepor para manguei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Abrigo de embutir para manguei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3,8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Adaptador PVC vermelho sem rosca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3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Cabo blindado para alarme de incêndio endereçável 4 vias (2x0,75mm + 2x1,50m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2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Luva de encaixe PVC vermelho sem rosca 1/2".</w:t>
            </w:r>
            <w:r>
              <w:rPr>
                <w:rFonts w:cs="Arial" w:ascii="Calibri" w:hAnsi="Calibri"/>
                <w:b/>
                <w:b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6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Registro bloqueio rápido 90° - 1/2 NPT (E) x 1/2 NPT (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Central de alarme de incêndio endereçável 125 endereços com bat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Detector óptico de fumaça com módulo endereçável 24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Central alarme incêndio com bateria 12V 20 pont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90,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bl>
    <w:p>
      <w:pPr>
        <w:pStyle w:val="Normal"/>
        <w:jc w:val="both"/>
        <w:rPr>
          <w:rFonts w:eastAsia="Calibri"/>
        </w:rPr>
      </w:pPr>
      <w:r>
        <w:rPr>
          <w:rFonts w:eastAsia="Calibri"/>
        </w:rPr>
        <w:t xml:space="preserve"> </w:t>
      </w:r>
    </w:p>
    <w:tbl>
      <w:tblPr>
        <w:tblW w:w="9942" w:type="dxa"/>
        <w:jc w:val="left"/>
        <w:tblInd w:w="55" w:type="dxa"/>
        <w:tblLayout w:type="fixed"/>
        <w:tblCellMar>
          <w:top w:w="0" w:type="dxa"/>
          <w:left w:w="70" w:type="dxa"/>
          <w:bottom w:w="0" w:type="dxa"/>
          <w:right w:w="70" w:type="dxa"/>
        </w:tblCellMar>
      </w:tblPr>
      <w:tblGrid>
        <w:gridCol w:w="550"/>
        <w:gridCol w:w="550"/>
        <w:gridCol w:w="3314"/>
        <w:gridCol w:w="708"/>
        <w:gridCol w:w="1418"/>
        <w:gridCol w:w="1701"/>
        <w:gridCol w:w="1701"/>
      </w:tblGrid>
      <w:tr>
        <w:trPr>
          <w:trHeight w:val="45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LOTE</w:t>
            </w:r>
          </w:p>
        </w:tc>
        <w:tc>
          <w:tcPr>
            <w:tcW w:w="5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3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TOTAL</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 LOTE</w:t>
            </w:r>
          </w:p>
        </w:tc>
      </w:tr>
      <w:tr>
        <w:trPr>
          <w:trHeight w:val="450"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4</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9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de incêndio tipo II – 1.1/2” 15 metros,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rPr>
              <w:t>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16"/>
                <w:szCs w:val="16"/>
                <w:lang w:eastAsia="pt-BR"/>
              </w:rPr>
            </w:pPr>
            <w:r>
              <w:rPr>
                <w:rFonts w:cs="Arial" w:ascii="Calibri" w:hAnsi="Calibri"/>
                <w:sz w:val="16"/>
                <w:szCs w:val="16"/>
                <w:lang w:eastAsia="pt-BR"/>
              </w:rPr>
              <w:t>R$ 328,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771,35</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R$ 175.600,00</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16"/>
                <w:szCs w:val="16"/>
                <w:lang w:eastAsia="pt-BR"/>
              </w:rPr>
            </w:pPr>
            <w:r>
              <w:rPr>
                <w:rFonts w:cs="Arial" w:ascii="Calibri" w:hAnsi="Calibri"/>
                <w:sz w:val="16"/>
                <w:szCs w:val="16"/>
                <w:lang w:eastAsia="pt-BR"/>
              </w:rPr>
              <w:t>R$ 95,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032,9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4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16"/>
                <w:szCs w:val="16"/>
                <w:lang w:eastAsia="pt-BR"/>
              </w:rPr>
            </w:pPr>
            <w:r>
              <w:rPr>
                <w:rFonts w:cs="Arial" w:ascii="Calibri" w:hAnsi="Calibri"/>
                <w:sz w:val="16"/>
                <w:szCs w:val="16"/>
                <w:lang w:eastAsia="pt-BR"/>
              </w:rPr>
              <w:t>R$ 326,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106,93</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16"/>
                <w:szCs w:val="16"/>
                <w:lang w:eastAsia="pt-BR"/>
              </w:rPr>
            </w:pPr>
            <w:r>
              <w:rPr>
                <w:rFonts w:cs="Arial" w:ascii="Calibri" w:hAnsi="Calibri"/>
                <w:sz w:val="16"/>
                <w:szCs w:val="16"/>
                <w:lang w:eastAsia="pt-BR"/>
              </w:rPr>
              <w:t>R$ 42,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830,97</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A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16"/>
                <w:szCs w:val="16"/>
                <w:lang w:eastAsia="pt-BR"/>
              </w:rPr>
            </w:pPr>
            <w:r>
              <w:rPr>
                <w:rFonts w:cs="Arial" w:ascii="Calibri" w:hAnsi="Calibri"/>
                <w:sz w:val="16"/>
                <w:szCs w:val="16"/>
                <w:lang w:eastAsia="pt-BR"/>
              </w:rPr>
              <w:t>R$ 68,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12,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6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20,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8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5,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1,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espuma mecânica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2,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26,7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6,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862,6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Extintor água pressurizada MAP 10L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4,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84,4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7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PQS pó químico BC 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9,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36,08</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CO2 4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1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Extintor CO2 6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5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9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Válvula extintor CO2 4/6 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4,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17,48</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Difusor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68,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2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Válvul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7,9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50,64</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ômetro extintor pó químic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23,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de estanqueidade da rede de gás GLP com laudo e ART -</w:t>
              <w:br/>
              <w:t xml:space="preserve">Restaurante Universitári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6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78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teste hidrostático em mangueira de incêndio 1.1/2" x 15m.</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8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manutenção nível III (reteste) extintor pó químico 4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76,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pó químico 6kg.</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7,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manutenção nível III (reteste) extintor CO2 06 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manutenção nível III (reteste) extintor MAP 10 L.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63,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Treinamento de combate a incêndio compreendendo:</w:t>
              <w:br/>
              <w:t>- Quantidade de Participantes: 20 pessoas</w:t>
              <w:br/>
              <w:t>- Carga Horária do Treinamento: 04 horas</w:t>
              <w:br/>
              <w:t>- Apresentação de Classes de Incêndio, Técnicas de Combate à Incêndio, Uso</w:t>
              <w:br/>
              <w:t>de Extintores, Uso de Mangueiras, Simulador de Gás, Pós-Extinção das</w:t>
              <w:br/>
              <w:t>chamas e rescaldo, com fornecimento dos materiais para as simulaçõ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6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569,8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inaleira sonora/visual para entrada e saída de veícul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35,03</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Espelho de segurança convexo com suporte de 60 cm, borda alumíni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54,7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Luminária de emergência 2x55 W</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2.22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Luminária de emergência 30 led's - instal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10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rotetor de coluna (cantoneira) para estacionamento, produzido em borracha EVA, autocolante, resistente a impactos. Dimensões aproximadas mínimas de 75 cm de altura, 10 cm de abas e espessura de 1,5 cm. Cor: Preto e amarelo;</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076,25</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rotetor de para-choque para estacionamento produzido em borracha EVA, autocolante, resistente a impactos. Dimensões aproximadas mínimas: 40 x 8 x 4cm (A x L x P) Cor: Preto e amare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2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rviço de teste do sistema de alarme de incêndio com laudo e ART- Preço</w:t>
              <w:br/>
              <w:t xml:space="preserve">por bloco. </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5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rviço de teste do sistema hidráulico preventivo de incêndio com laudo e</w:t>
              <w:br/>
              <w:t xml:space="preserve">ART, Preço por bloc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4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rviço de teste do sistema de balizamento de saída com laudo e ART -</w:t>
              <w:br/>
              <w:t xml:space="preserve">Preço por bloc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0.8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rviço de teste do sistema de proteção contra descargas atmosféricas com</w:t>
              <w:br/>
              <w:t>laudo e ART - Preço por bloco.</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1.0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laca de sinalização com descrição "SAÍDA" (sobre porta), com fluxo luminoso no ponto de luz de no mínimo 30 lúmens, com autonomia de no mínimo 1 hora. A sinalização deverá conter a palavra "SAÍDA" sobre a seta indicando o sentido da saída. As letras e a seta deverão ser na cor vermelha sobre o fundo branco leitoso de acrílico. Conforme IN 013/CBMSC.</w:t>
              <w:br/>
              <w:t xml:space="preserve">Medidas: 25x16 cm, moldura das letras: 4x9 cm e traço das letras: 1c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25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Suporte de piso para extintor (tripé em chapa de aç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525,15</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laca de sinalização com descrição "Extintor", instal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8,8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uporte de parede para extintores PQSP / CO2 (inclusos buchas e parafus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3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laca fotoluminescente descrição "Saída" 250x160mm, PVC 2 mm.</w:t>
            </w:r>
            <w:r>
              <w:rPr>
                <w:rFonts w:cs="Arial" w:ascii="Calibri" w:hAnsi="Calibri"/>
                <w:b/>
                <w:b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80,8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sz w:val="22"/>
          <w:szCs w:val="22"/>
        </w:rPr>
        <w:t>Empresa</w:t>
      </w:r>
      <w:r>
        <w:rPr>
          <w:rFonts w:cs="Arial" w:ascii="Calibri" w:hAnsi="Calibri"/>
          <w:sz w:val="22"/>
          <w:szCs w:val="22"/>
        </w:rPr>
        <w:t>: VICARI COMÉRCIO DE EXTINTORES LTDA, CNPJ: 03.049.623/0001-47, neste ato representada por seu ________________________, Sr. _________________________________________, portador do CPF nº _____._____._____.-____, documento de identidade nº _____________ e, doravante, denominada FORNECEDORA.</w:t>
      </w:r>
    </w:p>
    <w:p>
      <w:pPr>
        <w:pStyle w:val="Normal"/>
        <w:jc w:val="both"/>
        <w:rPr>
          <w:rFonts w:ascii="Calibri" w:hAnsi="Calibri" w:cs="Calibri"/>
          <w:bCs/>
          <w:sz w:val="22"/>
          <w:szCs w:val="22"/>
        </w:rPr>
      </w:pPr>
      <w:r>
        <w:rPr>
          <w:rFonts w:cs="Calibri" w:ascii="Calibri" w:hAnsi="Calibri"/>
          <w:bCs/>
          <w:sz w:val="22"/>
          <w:szCs w:val="22"/>
        </w:rPr>
      </w:r>
    </w:p>
    <w:tbl>
      <w:tblPr>
        <w:tblW w:w="9942" w:type="dxa"/>
        <w:jc w:val="left"/>
        <w:tblInd w:w="55" w:type="dxa"/>
        <w:tblLayout w:type="fixed"/>
        <w:tblCellMar>
          <w:top w:w="0" w:type="dxa"/>
          <w:left w:w="70" w:type="dxa"/>
          <w:bottom w:w="0" w:type="dxa"/>
          <w:right w:w="70" w:type="dxa"/>
        </w:tblCellMar>
      </w:tblPr>
      <w:tblGrid>
        <w:gridCol w:w="550"/>
        <w:gridCol w:w="550"/>
        <w:gridCol w:w="3314"/>
        <w:gridCol w:w="708"/>
        <w:gridCol w:w="1418"/>
        <w:gridCol w:w="1701"/>
        <w:gridCol w:w="1701"/>
      </w:tblGrid>
      <w:tr>
        <w:trPr>
          <w:trHeight w:val="45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LOTE</w:t>
            </w:r>
          </w:p>
        </w:tc>
        <w:tc>
          <w:tcPr>
            <w:tcW w:w="5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3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Calibri" w:hAnsi="Calibri"/>
                <w:b/>
                <w:bCs/>
                <w:sz w:val="16"/>
                <w:szCs w:val="16"/>
                <w:lang w:eastAsia="pt-BR"/>
              </w:rPr>
              <w:t>DESCRIÇÃO</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TOTAL</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 LOTE</w:t>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5,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050,5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R$ 13.799,00</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4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6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2,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3,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6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40,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6,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20,2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CO2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17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Válvula extintor CO2 4/6 kg.</w:t>
            </w:r>
            <w:r>
              <w:rPr>
                <w:rFonts w:cs="Arial" w:ascii="Calibri" w:hAnsi="Calibri"/>
                <w:b/>
                <w:b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28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Difusor extintor CO2 4/6 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6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gueir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8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Válvula extintor pó químico 4/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14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1</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Manômetro extintor pó químic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45,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2</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CO2 4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111,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erviço de manutenção nível III (reteste) extintor pó químico 4kg.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3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pó químico 6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51,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Serviço de manutenção nível III (reteste)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18,1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Luminária de emergência 2x55 W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4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4.88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7</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Luminária de emergência 30 led's - instala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8,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1.437,5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8</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Placa de sinalização com descrição "SAÍDA" (sobre porta), com fluxo luminoso no ponto de luz de no mínimo 30 lúmens, com autonomia de no mínimo 1 hora. A sinalização deverá conter a palavra "SAÍDA" sobre a seta indicando o sentido da saída. As letras e a seta deverão ser na cor vermelha sobre o fundo branco leitoso de acrílico. Conforme IN 013/CBMSC.</w:t>
              <w:br/>
              <w:t>Medidas: 25x16 cm, moldura das letras: 4x9 cm e traço das letras: 1cm.</w:t>
            </w:r>
            <w:r>
              <w:rPr>
                <w:rFonts w:cs="Arial" w:ascii="Calibri" w:hAnsi="Calibri"/>
                <w:b/>
                <w:bCs/>
                <w:color w:val="FF0000"/>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5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2.00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9</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Suporte de parede para extintores PQSP / CO2 (inclusos buchas e parafusos).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8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0</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 xml:space="preserve">Placa fotoluminescente descrição "Saída" 250x160mm, PVC 2 mm.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 540,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Arial"/>
                <w:b/>
                <w:b/>
                <w:bCs/>
                <w:color w:val="000000"/>
                <w:sz w:val="16"/>
                <w:szCs w:val="16"/>
                <w:lang w:eastAsia="pt-BR"/>
              </w:rPr>
            </w:pPr>
            <w:r>
              <w:rPr>
                <w:rFonts w:cs="Arial" w:ascii="Calibri" w:hAnsi="Calibri"/>
                <w:b/>
                <w:bCs/>
                <w:color w:val="000000"/>
                <w:sz w:val="16"/>
                <w:szCs w:val="16"/>
                <w:lang w:eastAsia="pt-BR"/>
              </w:rPr>
            </w:r>
          </w:p>
        </w:tc>
      </w:tr>
    </w:tbl>
    <w:p>
      <w:pPr>
        <w:pStyle w:val="Normal"/>
        <w:jc w:val="both"/>
        <w:rPr>
          <w:rFonts w:ascii="Calibri" w:hAnsi="Calibri" w:cs="Calibri"/>
          <w:bCs/>
          <w:sz w:val="22"/>
          <w:szCs w:val="22"/>
        </w:rPr>
      </w:pPr>
      <w:r>
        <w:rPr>
          <w:rFonts w:cs="Calibri" w:ascii="Calibri" w:hAnsi="Calibri"/>
          <w:bCs/>
          <w:sz w:val="22"/>
          <w:szCs w:val="22"/>
        </w:rPr>
      </w:r>
    </w:p>
    <w:tbl>
      <w:tblPr>
        <w:tblW w:w="9942" w:type="dxa"/>
        <w:jc w:val="left"/>
        <w:tblInd w:w="55" w:type="dxa"/>
        <w:tblLayout w:type="fixed"/>
        <w:tblCellMar>
          <w:top w:w="0" w:type="dxa"/>
          <w:left w:w="70" w:type="dxa"/>
          <w:bottom w:w="0" w:type="dxa"/>
          <w:right w:w="70" w:type="dxa"/>
        </w:tblCellMar>
      </w:tblPr>
      <w:tblGrid>
        <w:gridCol w:w="550"/>
        <w:gridCol w:w="550"/>
        <w:gridCol w:w="3314"/>
        <w:gridCol w:w="708"/>
        <w:gridCol w:w="1418"/>
        <w:gridCol w:w="1701"/>
        <w:gridCol w:w="1701"/>
      </w:tblGrid>
      <w:tr>
        <w:trPr>
          <w:trHeight w:val="45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LOTE</w:t>
            </w:r>
          </w:p>
        </w:tc>
        <w:tc>
          <w:tcPr>
            <w:tcW w:w="5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3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PREÇO MÉDIO TOTAL</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 LOTE</w:t>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5</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3</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CO2 06 k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9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410,0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sz w:val="16"/>
                <w:szCs w:val="16"/>
                <w:lang w:eastAsia="pt-BR"/>
              </w:rPr>
              <w:t>R$ 6.604,00</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4</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4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3.318,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5</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pó químico 06 kg B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4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1.104,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6</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16"/>
                <w:szCs w:val="16"/>
              </w:rPr>
            </w:pPr>
            <w:r>
              <w:rPr>
                <w:rFonts w:cs="Arial" w:ascii="Calibri" w:hAnsi="Calibri"/>
                <w:sz w:val="16"/>
                <w:szCs w:val="16"/>
              </w:rPr>
              <w:t>Carga em extintor MAP 10 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Arial"/>
                <w:sz w:val="16"/>
                <w:szCs w:val="16"/>
                <w:lang w:eastAsia="pt-BR"/>
              </w:rPr>
            </w:pPr>
            <w:r>
              <w:rPr>
                <w:rFonts w:cs="Arial" w:ascii="Calibri" w:hAnsi="Calibri"/>
                <w:sz w:val="16"/>
                <w:szCs w:val="16"/>
                <w:lang w:eastAsia="pt-BR"/>
              </w:rPr>
              <w:t>R$ 232,0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Arial"/>
                <w:b/>
                <w:b/>
                <w:bCs/>
                <w:sz w:val="16"/>
                <w:szCs w:val="16"/>
                <w:lang w:eastAsia="pt-BR"/>
              </w:rPr>
            </w:pPr>
            <w:r>
              <w:rPr>
                <w:rFonts w:cs="Arial" w:ascii="Calibri" w:hAnsi="Calibri"/>
                <w:b/>
                <w:bCs/>
                <w:sz w:val="16"/>
                <w:szCs w:val="16"/>
                <w:lang w:eastAsia="pt-BR"/>
              </w:rPr>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 .</w:t>
      </w:r>
    </w:p>
    <w:p>
      <w:pPr>
        <w:pStyle w:val="Normal"/>
        <w:ind w:right="27"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WWCorpodetexto21"/>
        <w:widowControl w:val="false"/>
        <w:rPr>
          <w:rFonts w:ascii="Calibri" w:hAnsi="Calibri" w:cs="Calibri"/>
          <w:sz w:val="24"/>
          <w:szCs w:val="24"/>
        </w:rPr>
      </w:pPr>
      <w:r>
        <w:rPr>
          <w:rFonts w:cs="Calibri" w:ascii="Calibri" w:hAnsi="Calibri"/>
          <w:sz w:val="24"/>
          <w:szCs w:val="24"/>
        </w:rPr>
        <w:t>________________________________________</w:t>
      </w:r>
    </w:p>
    <w:p>
      <w:pPr>
        <w:pStyle w:val="WWCorpodetexto21"/>
        <w:widowControl w:val="false"/>
        <w:rPr>
          <w:rFonts w:ascii="Calibri" w:hAnsi="Calibri" w:cs="Calibri"/>
          <w:sz w:val="24"/>
          <w:szCs w:val="24"/>
        </w:rPr>
      </w:pPr>
      <w:r>
        <w:rPr>
          <w:rFonts w:cs="Calibri" w:ascii="Calibri" w:hAnsi="Calibri"/>
          <w:sz w:val="24"/>
          <w:szCs w:val="24"/>
        </w:rPr>
        <w:t>FUNDAÇÃO UNIVERSIDADE DO ESTADO DE SANTA CATARINA - UDESC</w:t>
      </w:r>
    </w:p>
    <w:p>
      <w:pPr>
        <w:pStyle w:val="Normal"/>
        <w:jc w:val="center"/>
        <w:rPr>
          <w:rFonts w:ascii="Calibri" w:hAnsi="Calibri" w:cs="Calibri"/>
        </w:rPr>
      </w:pPr>
      <w:r>
        <w:rPr>
          <w:rFonts w:cs="Calibri" w:ascii="Calibri" w:hAnsi="Calibri"/>
        </w:rPr>
        <w:t>ÓRGÃO GERENCIAD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277033691"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7z1">
    <w:name w:val="WW8Num7z1"/>
    <w:qFormat/>
    <w:rPr>
      <w:b/>
    </w:rPr>
  </w:style>
  <w:style w:type="character" w:styleId="WW8Num8z0">
    <w:name w:val="WW8Num8z0"/>
    <w:qFormat/>
    <w:rPr/>
  </w:style>
  <w:style w:type="character" w:styleId="WW8Num9z1">
    <w:name w:val="WW8Num9z1"/>
    <w:qFormat/>
    <w:rPr>
      <w:b/>
    </w:rPr>
  </w:style>
  <w:style w:type="character" w:styleId="WW8Num9z2">
    <w:name w:val="WW8Num9z2"/>
    <w:qFormat/>
    <w:rPr>
      <w:b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1">
    <w:name w:val="WW8Num18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4"/>
      </w:numPr>
      <w:suppressAutoHyphens w:val="false"/>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0:00Z</dcterms:created>
  <dc:creator>SEA</dc:creator>
  <dc:description/>
  <cp:keywords/>
  <dc:language>en-US</dc:language>
  <cp:lastModifiedBy>Gabriela Krause</cp:lastModifiedBy>
  <cp:lastPrinted>2018-11-06T14:12:00Z</cp:lastPrinted>
  <dcterms:modified xsi:type="dcterms:W3CDTF">2018-11-06T16:17:00Z</dcterms:modified>
  <cp:revision>13</cp:revision>
  <dc:subject/>
  <dc:title/>
</cp:coreProperties>
</file>